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770907"/>
      <w:bookmarkStart w:id="1" w:name="__Fieldmark__0_11777090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770907"/>
      <w:bookmarkStart w:id="3" w:name="__Fieldmark__1_11777090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7770907"/>
      <w:bookmarkStart w:id="5" w:name="__Fieldmark__2_117770907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7770907"/>
      <w:bookmarkStart w:id="7" w:name="__Fieldmark__3_117770907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